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AVISO EN CARTELERA Y PAGINA WEB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>AUTO PRUEBA PARCIAL” DE PROCESO ADMINISTRATIVO SANCIONATORI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Prueba Parcial  de fecha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l proceso Administrativo Sancionatorio número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Contraloría Auxiliar de la Contraloría Departamental del Tolima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Contra  la presente providencia  procede recurso de reposición, el cual deberá interponerse y sustentarse dentro de los 10 días contados a partir de la Notificación del Auto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29T11:2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2" w:author="Personal" w:date="2014-09-29T11:2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 proceso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/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1"/>
      <w:gridCol w:w="4299"/>
      <w:gridCol w:w="1732"/>
      <w:gridCol w:w="1335"/>
    </w:tblGrid>
    <w:tr>
      <w:trPr>
        <w:trHeight w:val="520" w:hRule="atLeast"/>
      </w:trPr>
      <w:tc>
        <w:tcPr>
          <w:tcW w:w="15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863600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6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NOTIFICACION POR AVISO EN CARTELERA Y  PAGINA WEB “AUTO PRUEBA PARCIAL” DE PROCESO ADMINISTRATIVO SANCIONATORIO </w:t>
          </w:r>
        </w:p>
      </w:tc>
    </w:tr>
    <w:tr>
      <w:trPr>
        <w:trHeight w:val="313" w:hRule="atLeast"/>
      </w:trPr>
      <w:tc>
        <w:tcPr>
          <w:tcW w:w="15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42</w:t>
          </w:r>
        </w:p>
      </w:tc>
      <w:tc>
        <w:tcPr>
          <w:tcW w:w="1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29:00Z</dcterms:created>
  <dc:creator>gcamel</dc:creator>
  <dc:description/>
  <cp:keywords/>
  <dc:language>en-US</dc:language>
  <cp:lastModifiedBy>sandris</cp:lastModifiedBy>
  <cp:lastPrinted>2014-05-05T19:05:00Z</cp:lastPrinted>
  <dcterms:modified xsi:type="dcterms:W3CDTF">2014-11-25T20:18:00Z</dcterms:modified>
  <cp:revision>3</cp:revision>
  <dc:subject/>
  <dc:title>Doctor (a)</dc:title>
</cp:coreProperties>
</file>